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2.07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Российская Федерация, Ставропольский край, г. Ставрополь, юго-западный район; территориальная зона – Ж-1. Зона застройки среднеэтажными жилыми домами (от 5 до 8 этажей, включая мансардный), утвержденными решением Ставропольской городской Думы от                             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988 по адресу: Российская Федерация, Ставропольский край,   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48.3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3:17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7-23T13:17:00Z</dcterms:modified>
  <cp:revision>2</cp:revision>
  <dc:subject/>
  <dc:title>Приложение 3</dc:title>
</cp:coreProperties>
</file>